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oria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ariante impalcat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variante è richiesta per ottemperare gli standard urbanistici e per la richiesta dell’utenza acquisitrice “Bricoman” che ha convenzionato l’acquisito di porzione del piano terra per la realizzazione di una grande struttura di vendita non alimentare, si è reso necessario incrementare il numero di posti auto pertinenziali realizzando un’autorimessa in struttura in due piani, il piano terra anche potenzialmente a cielo libero….</w:t>
      </w:r>
    </w:p>
    <w:p>
      <w:pPr>
        <w:pStyle w:val="Normal"/>
        <w:rPr/>
      </w:pPr>
      <w:r>
        <w:rPr>
          <w:sz w:val="22"/>
          <w:szCs w:val="22"/>
        </w:rPr>
        <w:t>La necessità di reperire posti auto per raggiungere il numero richiesto dalla pubblica amministrazione ha portato alla realizzazione del piano primo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n sostanza si dice che “Bricoman” avendo convenzionato l’acquisto del piano terra gli serve un numero di posti auto superiore a quello inizialmente previsto. Il numero di posti auto chiesti dalla P.A. è sempre quello iniziale dato che sono in funzione delle S.A. (superfici agibili)  quindi erano già noti all’inizio del progetto.  Ma anche l’acquirente è sempre lo stesso “Bricoman” che è il principale artefice dell’operazione e quindi anche la sua esigenza di posti auto era già nota sin dall’inizio del proget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rge spontanea una domanda…</w:t>
      </w:r>
    </w:p>
    <w:p>
      <w:pPr>
        <w:pStyle w:val="Normal"/>
        <w:rPr/>
      </w:pPr>
      <w:r>
        <w:rPr>
          <w:sz w:val="22"/>
          <w:szCs w:val="22"/>
        </w:rPr>
        <w:t>Se c’è uno sbaglio sul numero di posti auto necessari per l’attività di Bricoman allora c’è anche uno sbaglio sui flussi di auto previsti… che fine fa la valutazione di impatto ambientale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abilità e sistemazione esterna</w:t>
      </w:r>
    </w:p>
    <w:p>
      <w:pPr>
        <w:pStyle w:val="Normal"/>
        <w:rPr/>
      </w:pP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n è vero che la viabilità rimarrà pressoché immutata…infatti “al fine di migliorare la fruibilità del piano primo e di quelli superiori” (ovvero di tutto l’edificio)..”sarà realizzato un asse viario a senso unico che da via Fratelli Chiarella porterà ai piazzali antistanti le varie medie strutture di vendita… senza dover percorrere la strada interna garantendone un alternativa sia carrabile, sia pedonale….”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sto significa che viene realizzato un anello di viabilità primaria intorno all’edificio parallelo a viale Gambaro. Il flusso veicolare in questo punto era inizialmente previsto solo per il parcheggio di pertinenza al “Bricoman”, interrotto e non congiunto al resto dell’edificio… In sostanza parallelamente a viale Gambaro circoleranno un numero di auto e autoarticolati superiore a quello inizialmente previsto, il tutto per accorciare di qualche centinaio di metri il percorso originario.. che non darebbe fastidio a nessuno dato che è previsto in zona non abitata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sto coinvolgerà molto i vicini edifici residenziali che si troveranno una strada in salita percorsa da tir e auto verso l’edifi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5248275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tare che la curva è una rampa da q.ta 34.85 a 37.00 (c.a. 2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sta rampa inizialmente portava solo al parcheggio del Brico..ora a tutto l’edificio..inoltre è stata allargata…per far passare i ti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13250" cy="321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3780" cy="382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 verde per ingentilire il parcheggio è assolutamente assente, essendo la struttura un impalcato in struttura, ricordiamo che questa sarebbe la vista dalla soprastante chiesa di S. Mich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….</w:t>
      </w:r>
    </w:p>
    <w:p>
      <w:pPr>
        <w:pStyle w:val="Normal"/>
        <w:rPr/>
      </w:pPr>
      <w:r>
        <w:rPr/>
        <w:t>Questa non è una variante…ma guarda..</w:t>
      </w:r>
    </w:p>
    <w:p>
      <w:pPr>
        <w:pStyle w:val="Normal"/>
        <w:rPr/>
      </w:pPr>
      <w:r>
        <w:rPr/>
        <w:t>La strada davanti al ciclamino è una rampa… non è più in orizzontale…</w:t>
      </w:r>
    </w:p>
    <w:p>
      <w:pPr>
        <w:pStyle w:val="Normal"/>
        <w:rPr/>
      </w:pPr>
      <w:r>
        <w:rPr/>
        <w:t>Va da 34.50 a 37 (Davanti al Ciclamino )  ovvero c.a. 2m rispetto al piazzale della rotonda.. così davanti alla casetta… infatti curvi per entrare nel parcheggio a q.ta 36.50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156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94" w:leader="none"/>
      </w:tabs>
      <w:autoSpaceDE w:val="false"/>
      <w:spacing w:lineRule="auto" w:line="480" w:before="48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hanging="432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3:40:00Z</dcterms:created>
  <dc:creator/>
  <dc:description/>
  <cp:keywords/>
  <dc:language>en-US</dc:language>
  <cp:lastModifiedBy>ST</cp:lastModifiedBy>
  <dcterms:modified xsi:type="dcterms:W3CDTF">2013-08-10T14:45:00Z</dcterms:modified>
  <cp:revision>6</cp:revision>
  <dc:subject/>
  <dc:title>Memoria</dc:title>
</cp:coreProperties>
</file>